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slideshare.net/java2all/java-rmi-example-program-with-code</w:t>
        </w:r>
      </w:hyperlink>
    </w:p>
    <w:p>
      <w:pPr>
        <w:pStyle w:val="Normal"/>
        <w:rPr/>
      </w:pPr>
      <w:r>
        <w:rPr/>
        <w:t>&amp;</w:t>
      </w:r>
    </w:p>
    <w:p>
      <w:pPr>
        <w:pStyle w:val="Normal"/>
        <w:rPr/>
      </w:pPr>
      <w:hyperlink r:id="rId3">
        <w:r>
          <w:rPr>
            <w:rStyle w:val="InternetLink"/>
          </w:rPr>
          <w:t>http://www.java2all.com/</w:t>
        </w:r>
      </w:hyperlink>
      <w:r>
        <w:rPr/>
        <w:t xml:space="preserve">     !!!!</w:t>
      </w:r>
    </w:p>
    <w:p>
      <w:pPr>
        <w:pStyle w:val="Normal"/>
        <w:numPr>
          <w:ilvl w:val="0"/>
          <w:numId w:val="0"/>
        </w:numPr>
        <w:pBdr>
          <w:bottom w:val="single" w:sz="4" w:space="7" w:color="DDDDDD"/>
        </w:pBdr>
        <w:shd w:fill="F6F5EF" w:val="clear"/>
        <w:spacing w:lineRule="auto" w:line="480" w:before="799" w:after="118"/>
        <w:outlineLvl w:val="1"/>
        <w:rPr>
          <w:rFonts w:ascii="Helvetica" w:hAnsi="Helvetica" w:eastAsia="Times New Roman" w:cs="Helvetica"/>
          <w:b/>
          <w:b/>
          <w:bCs/>
          <w:color w:val="777777"/>
          <w:sz w:val="18"/>
          <w:szCs w:val="18"/>
          <w:lang w:val="en-US" w:eastAsia="pl-PL"/>
        </w:rPr>
      </w:pPr>
      <w:r>
        <w:rPr>
          <w:rFonts w:eastAsia="Times New Roman" w:cs="Helvetica" w:ascii="Helvetica" w:hAnsi="Helvetica"/>
          <w:b/>
          <w:bCs/>
          <w:color w:val="777777"/>
          <w:sz w:val="18"/>
          <w:lang w:val="en-US" w:eastAsia="pl-PL"/>
        </w:rPr>
        <w:t>Java rmi example program with code</w:t>
      </w:r>
      <w:r>
        <w:rPr>
          <w:rFonts w:eastAsia="Times New Roman" w:cs="Helvetica" w:ascii="Helvetica" w:hAnsi="Helvetica"/>
          <w:color w:val="777777"/>
          <w:sz w:val="14"/>
          <w:lang w:val="en-US" w:eastAsia="pl-PL"/>
        </w:rPr>
        <w:t>Presentation Transcript</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eastAsia="pl-PL"/>
        </w:rPr>
      </w:pPr>
      <w:r>
        <w:rPr>
          <w:rFonts w:eastAsia="Times New Roman" w:cs="Helvetica" w:ascii="Helvetica" w:hAnsi="Helvetica"/>
          <w:color w:val="3B3835"/>
          <w:sz w:val="17"/>
          <w:szCs w:val="17"/>
          <w:lang w:eastAsia="pl-PL"/>
        </w:rPr>
        <w:t>1. RMI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2. Chapter 2RMI Program Code and Example: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3. RMI Program Code and Example: http://www.java2all.com</w:t>
      </w:r>
    </w:p>
    <w:p>
      <w:pPr>
        <w:pStyle w:val="Normal"/>
        <w:numPr>
          <w:ilvl w:val="0"/>
          <w:numId w:val="2"/>
        </w:numPr>
        <w:shd w:fill="F6F5EF" w:val="clear"/>
        <w:spacing w:lineRule="atLeast" w:line="340" w:before="0" w:after="196"/>
        <w:ind w:left="0" w:right="2356" w:hanging="360"/>
        <w:rPr/>
      </w:pPr>
      <w:r>
        <w:rPr>
          <w:rFonts w:eastAsia="Times New Roman" w:cs="Helvetica" w:ascii="Helvetica" w:hAnsi="Helvetica"/>
          <w:color w:val="3B3835"/>
          <w:sz w:val="17"/>
          <w:szCs w:val="17"/>
          <w:lang w:val="en-US" w:eastAsia="pl-PL"/>
        </w:rPr>
        <w:t xml:space="preserve">4. CLICK HERE for step by step learning withdescription of each step To run program of RMI in java is quitedifficult, Here I am going to give you fourdifferent programs in RMI to add two integernumbers. First program is for declare a method in aninterface. Second Program is for implementing thismethod and logic. </w:t>
      </w:r>
      <w:r>
        <w:rPr>
          <w:rFonts w:eastAsia="Times New Roman" w:cs="Helvetica" w:ascii="Helvetica" w:hAnsi="Helvetica"/>
          <w:color w:val="3B3835"/>
          <w:sz w:val="17"/>
          <w:szCs w:val="17"/>
          <w:lang w:eastAsia="pl-PL"/>
        </w:rPr>
        <w:t>Third program is for server side.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5. And last one is for client side. At the last I will give steps to run thisprogram in one system.Calculator.javaimport java.rmi.Remote;import java.rmi.RemoteException;public interface Calculator extends Remote{ public long add(long a,long b) throws RemoteException;}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6. CalculatorImpl.javaimport java.rmi.RemoteException;import java.rmi.server.UnicastRemoteObject;public class CalculatorImpl extends UnicastRemoteObject implements Calculator{ protected CalculatorImpl() throws RemoteException { super(); } public long add(long a, long b) throws RemoteException { return a+b; }}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7. CalculatorServer.javaimport java.rmi.Naming;public class CalculatorServer{ CalculatorServer() { try { Calculator c = new CalculatorImpl(); Naming.rebind("rmi://127.0.0.1:1099/CalculatorService", c); } catch (Exception e) { e.printStackTrace(); } } public static void main(String[] args) { new CalculatorServer(); }}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8. CalculatorClient.javaimport java.rmi.Naming;public class CalculatorClient{ public static void main(String[] args) { try { Calculator c = (Calculator) Naming.lookup("//127.0.0.1:1099/CalculatorService"); System.out.println("addition : "+c.add(10, 15)); } catch (Exception e) { System.out.println(e); } }}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9. Steps to run this programs: First of all put these four programs insidebin folder of JDK. As an example suppose our JDK folder isinside java folder in drive D: Now open command prompt and dofollowing steps.Cdd: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10. cd Javajdk1.6.0_23bin javac Calculator.java javac CalculatorImpl.java javac CalculatorServer.java javac CalculatorClient.java rmic CalculatorImpl start rmiregistry java CalculatorServer open another cmd and again go to same pathd:Javajdk1.6.0_23bin java CalculatorClientOutput: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eastAsia="pl-PL"/>
        </w:rPr>
      </w:pPr>
      <w:r>
        <w:rPr>
          <w:rFonts w:eastAsia="Times New Roman" w:cs="Helvetica" w:ascii="Helvetica" w:hAnsi="Helvetica"/>
          <w:color w:val="3B3835"/>
          <w:sz w:val="17"/>
          <w:szCs w:val="17"/>
          <w:lang w:eastAsia="pl-PL"/>
        </w:rPr>
        <w:t>11.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eastAsia="pl-PL"/>
        </w:rPr>
      </w:pPr>
      <w:r>
        <w:rPr>
          <w:rFonts w:eastAsia="Times New Roman" w:cs="Helvetica" w:ascii="Helvetica" w:hAnsi="Helvetica"/>
          <w:color w:val="3B3835"/>
          <w:sz w:val="17"/>
          <w:szCs w:val="17"/>
          <w:lang w:eastAsia="pl-PL"/>
        </w:rPr>
        <w:t>12.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eastAsia="pl-PL"/>
        </w:rPr>
      </w:pPr>
      <w:r>
        <w:rPr>
          <w:rFonts w:eastAsia="Times New Roman" w:cs="Helvetica" w:ascii="Helvetica" w:hAnsi="Helvetica"/>
          <w:color w:val="3B3835"/>
          <w:sz w:val="17"/>
          <w:szCs w:val="17"/>
          <w:lang w:eastAsia="pl-PL"/>
        </w:rPr>
        <w:t>13.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14. RMI example - code in java -application: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15. Steps for Developing the RMI Application:(1) Define the remote interface(2) Define the class and implement the remoteinterface(methods) in this class(3) Define the Server side class(4) Define the Client side class(5) Compile the all four source(java) files(6) Generate the Stub/Skeleton class by command(7) Start the RMI remote Registry(8) Run the Server side class(9) Run the Client side class(at another JVM)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16. (1) Define the remote interface: This is an interface in which we are declaring themethods as per our logic and further these methodswill be called using RMI. Here we create a simple calculator applicationby RMI so in that we need four methods such asaddition, subtraction, multiplication and division asper logic. so create an interface name Calculator.java anddeclare these methods without body as per therequirement of a simple calculator RMI application.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17. Calculator.java:import java.rmi.Remote;import java.rmi.RemoteException;public interface Calculator extends Remote{ public long addition(long a,long b) throws RemoteException; public long subtraction(long a,long b) throws RemoteException; public long multiplication(long a,long b) throws RemoteException; public long division(long a,long b) throws RemoteException;}Note: We must extends the Remote interface becausethis interface will be called remotely in between theclient and server. Note: The RemoteException is an exception that canoccur when a failure occur in the RMI process.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18. (2) Define the class and implement the remoteinterface(methods) in this class: The next step is to implement the interface sodefine a class(CalculatorImpl.java) and implementsthe interface(Calculator.java) so now in the class wemust define the body of those methods(addition,subtraction, multiplication, division) as per the logicrequirement in the RMI application(SimpleCalculator). This class run on the remote server.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19. CalculatorImpl.java:import java.rmi.RemoteException;import java.rmi.server.UnicastRemoteObject;public class CalculatorImpl extends UnicastRemoteObject implements Calculator{ protected CalculatorImpl() throws RemoteException { super(); } public long addition(long a, long b) throws RemoteException { return a+b; } public long subtraction(long a, long b) throws RemoteException { return a-b; } public long multiplication(long a, long b) throws RemoteException { return a*b; }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20. public long division(long a, long b) throws RemoteException { return a/b; } public long addition(long a, long b) throws RemoteException { return a+b; }}Note:  The UnicastRemoteObject is a base class for most user-defined remote objects. The general form of this class is, Public class UnicastRemoteObjectextends RemoteServer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21. It supplies the TCP based point-to-point references so this class provides some necessary services that we need in our application otherwise have to implement of interface cannot do ourselves as well as can’t access these methods remotely. (3) Define the Server side class:  The server must bind its name to the registry by passing the reference link with remote object name. For that here we are going to use rebind method which has two arguments: http://www.java2all.com</w:t>
      </w:r>
    </w:p>
    <w:p>
      <w:pPr>
        <w:pStyle w:val="Normal"/>
        <w:numPr>
          <w:ilvl w:val="0"/>
          <w:numId w:val="2"/>
        </w:numPr>
        <w:shd w:fill="F6F5EF" w:val="clear"/>
        <w:spacing w:lineRule="atLeast" w:line="340" w:before="0" w:after="196"/>
        <w:ind w:left="0" w:right="2356" w:hanging="360"/>
        <w:rPr/>
      </w:pPr>
      <w:r>
        <w:rPr>
          <w:rFonts w:eastAsia="Times New Roman" w:cs="Helvetica" w:ascii="Helvetica" w:hAnsi="Helvetica"/>
          <w:color w:val="3B3835"/>
          <w:sz w:val="17"/>
          <w:szCs w:val="17"/>
          <w:lang w:val="en-US" w:eastAsia="pl-PL"/>
        </w:rPr>
        <w:t xml:space="preserve">22. The first parameter is a URL to a registry that includes the name of the application and The second parameter is an object name that is access remotely in between the client and server.  This rebind method is a method of the Naming class which is available in the java.rmi.* package.  The server name is specified in URL as a application name and here the name is CalculatorService in our application.  </w:t>
      </w:r>
      <w:r>
        <w:rPr>
          <w:rFonts w:eastAsia="Times New Roman" w:cs="Helvetica" w:ascii="Helvetica" w:hAnsi="Helvetica"/>
          <w:color w:val="3B3835"/>
          <w:sz w:val="17"/>
          <w:szCs w:val="17"/>
          <w:lang w:eastAsia="pl-PL"/>
        </w:rPr>
        <w:t>http://www.java2all.com</w:t>
      </w:r>
    </w:p>
    <w:p>
      <w:pPr>
        <w:pStyle w:val="Normal"/>
        <w:numPr>
          <w:ilvl w:val="0"/>
          <w:numId w:val="2"/>
        </w:numPr>
        <w:shd w:fill="F6F5EF" w:val="clear"/>
        <w:spacing w:lineRule="atLeast" w:line="340" w:before="0" w:after="196"/>
        <w:ind w:left="0" w:right="2356" w:hanging="360"/>
        <w:rPr/>
      </w:pPr>
      <w:r>
        <w:rPr>
          <w:rFonts w:eastAsia="Times New Roman" w:cs="Helvetica" w:ascii="Helvetica" w:hAnsi="Helvetica"/>
          <w:color w:val="3B3835"/>
          <w:sz w:val="17"/>
          <w:szCs w:val="17"/>
          <w:lang w:val="en-US" w:eastAsia="pl-PL"/>
        </w:rPr>
        <w:t>23. Note: The general form of the URL: rmi://localhost:port/application_name Here, 1099 is the default RMI port and 127.0.0.1 is a localhost-ip address. </w:t>
      </w:r>
      <w:r>
        <w:rPr>
          <w:rFonts w:eastAsia="Times New Roman" w:cs="Helvetica" w:ascii="Helvetica" w:hAnsi="Helvetica"/>
          <w:color w:val="3B3835"/>
          <w:sz w:val="17"/>
          <w:szCs w:val="17"/>
          <w:lang w:eastAsia="pl-PL"/>
        </w:rPr>
        <w:t>CalculatorServer.java: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24. import java.rmi.Naming;public class CalculatorServer{ CalculatorServer() { try { Calculator c = new CalculatorImpl(); Naming.rebind("rmi://localhost:1099/CalculatorService", c); } catch (Exception e) { System.out.println(“Exception is : ”+e); } } public static void main(String[] args) { new CalculatorServer(); }} http://www.java2all.com</w:t>
      </w:r>
    </w:p>
    <w:p>
      <w:pPr>
        <w:pStyle w:val="Normal"/>
        <w:numPr>
          <w:ilvl w:val="0"/>
          <w:numId w:val="2"/>
        </w:numPr>
        <w:shd w:fill="F6F5EF" w:val="clear"/>
        <w:spacing w:lineRule="atLeast" w:line="340" w:before="0" w:after="196"/>
        <w:ind w:left="0" w:right="2356" w:hanging="360"/>
        <w:rPr/>
      </w:pPr>
      <w:r>
        <w:rPr>
          <w:rFonts w:eastAsia="Times New Roman" w:cs="Helvetica" w:ascii="Helvetica" w:hAnsi="Helvetica"/>
          <w:color w:val="3B3835"/>
          <w:sz w:val="17"/>
          <w:szCs w:val="17"/>
          <w:lang w:val="en-US" w:eastAsia="pl-PL"/>
        </w:rPr>
        <w:t xml:space="preserve">25. (4) Define the Client side class: To access an object remotely by client side that is already bind at a server side by one reference URL we use the lookup method which has one argument that is a same reference URL as already applied at server side class.  This lookup method is a method of the Naming class which is available in the java.rmi.* package.  </w:t>
      </w:r>
      <w:r>
        <w:rPr>
          <w:rFonts w:eastAsia="Times New Roman" w:cs="Helvetica" w:ascii="Helvetica" w:hAnsi="Helvetica"/>
          <w:color w:val="3B3835"/>
          <w:sz w:val="17"/>
          <w:szCs w:val="17"/>
          <w:lang w:eastAsia="pl-PL"/>
        </w:rPr>
        <w:t>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26. The name specified in the URL must be exactly match the name that the server has bound to the registry in server side class and here the name is CalculatorService.   After getting an object we can call all the methods which already declared in the interface Calculator or already defined in the class CalculatorImpl by this remote object.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27. CalculatorClient.java:import java.rmi.Naming;public class CalculatorClient{ public static void main(String[] args) { try { Calculator c = (Calculator) Naming.lookup("//127.0.0.1:1099/CalculatorService"); System.out.println("Addition : "+c.addition(10,5)); System.out.println("Subtraction : "+c.subtraction(10,5)); System.out.println("Multiplication :"+c.multiplication(10,5));System.out.println("Division : "+c. division(10,5)); } catch (Exception e) { System.out.println(“Exception is : ”+e); } }}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28. (5) Compile the all four source(java) files: javac Calculator.javajavac CalculatorImpl.javajavac CalculatorClient.javajavac CalculatorServer.java After compiled, in the folder we can see the four class files such as Calculator.classCalculatorImpl.classCalculatorClient.classCalculatorServer.class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29. (6) Generate the Stub/Skeleton class by command:  There is a command rmic by which we can generate a Stub/Skeleton class. Syntax: rmic class_name  Here the class_name is a java file in which the all methods are defined so in this application the class name is  CalculatorImpl.java file.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30. Example:rmic  CalculatorImpl The above command produce the “CalculatorImpl_Stub.class” file.(7) Start the RMI remote Registry:  The references of the objects are registered into the RMI Registry So now you need to start the RMI registry for that use the command start rmiregistry  So the system will open rmiregistry.exe (like a blank command prompt) http://www.java2all.com</w:t>
      </w:r>
    </w:p>
    <w:p>
      <w:pPr>
        <w:pStyle w:val="Normal"/>
        <w:numPr>
          <w:ilvl w:val="0"/>
          <w:numId w:val="2"/>
        </w:numPr>
        <w:shd w:fill="F6F5EF" w:val="clear"/>
        <w:spacing w:lineRule="atLeast" w:line="340" w:before="0" w:after="196"/>
        <w:ind w:left="0" w:right="2356" w:hanging="360"/>
        <w:rPr/>
      </w:pPr>
      <w:r>
        <w:rPr>
          <w:rFonts w:eastAsia="Times New Roman" w:cs="Helvetica" w:ascii="Helvetica" w:hAnsi="Helvetica"/>
          <w:color w:val="3B3835"/>
          <w:sz w:val="17"/>
          <w:szCs w:val="17"/>
          <w:lang w:val="en-US" w:eastAsia="pl-PL"/>
        </w:rPr>
        <w:t xml:space="preserve">31. (8) Run the Server side class:  Now you need to run the RMI Server class.Here CalculatorServer.java file is a working as a Server so run this fie. Java CalculatorServer(9) Run the Client side class(at another JVM):  Now open a new command prompt for the client because current command prompt working as a server and finally run the RMI client class.  </w:t>
      </w:r>
      <w:r>
        <w:rPr>
          <w:rFonts w:eastAsia="Times New Roman" w:cs="Helvetica" w:ascii="Helvetica" w:hAnsi="Helvetica"/>
          <w:color w:val="3B3835"/>
          <w:sz w:val="17"/>
          <w:szCs w:val="17"/>
          <w:lang w:eastAsia="pl-PL"/>
        </w:rPr>
        <w:t>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32. Here CalculatorClient.java file is a working as a Client so finally run this fie. Java CalculatorClientGet the output like Addition : 15Subtraction : 5Multiplication : 50Division : 2  http://www.java2all.com</w:t>
      </w:r>
    </w:p>
    <w:p>
      <w:pPr>
        <w:pStyle w:val="Normal"/>
        <w:numPr>
          <w:ilvl w:val="0"/>
          <w:numId w:val="2"/>
        </w:numPr>
        <w:shd w:fill="F6F5EF" w:val="clear"/>
        <w:spacing w:lineRule="atLeast" w:line="340" w:before="0" w:after="196"/>
        <w:ind w:left="0" w:right="2356" w:hanging="36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t>33. NOTE:  For compile or run all the file from command prompt and also use the different commands like javac, java, start, rmic etc you need to set the class path or copy all the java files in bin folder of JDK.CLICK HERE for simple addition program of RMI in java  http://www.java2all.com</w:t>
      </w:r>
    </w:p>
    <w:p>
      <w:pPr>
        <w:pStyle w:val="Normal"/>
        <w:spacing w:before="0" w:after="200"/>
        <w:rPr>
          <w:rFonts w:ascii="Helvetica" w:hAnsi="Helvetica" w:eastAsia="Times New Roman" w:cs="Helvetica"/>
          <w:color w:val="3B3835"/>
          <w:sz w:val="17"/>
          <w:szCs w:val="17"/>
          <w:lang w:val="en-US" w:eastAsia="pl-PL"/>
        </w:rPr>
      </w:pPr>
      <w:r>
        <w:rPr>
          <w:rFonts w:eastAsia="Times New Roman" w:cs="Helvetica" w:ascii="Helvetica" w:hAnsi="Helvetica"/>
          <w:color w:val="3B3835"/>
          <w:sz w:val="17"/>
          <w:szCs w:val="17"/>
          <w:lang w:val="en-US"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Presentationtitle">
    <w:name w:val="presentation-title"/>
    <w:basedOn w:val="Domylnaczcionkaakapitu"/>
    <w:qFormat/>
    <w:rPr/>
  </w:style>
  <w:style w:type="character" w:styleId="Htitlemeta">
    <w:name w:val="h-title-meta"/>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deshare.net/java2all/java-rmi-example-program-with-code" TargetMode="External"/><Relationship Id="rId3" Type="http://schemas.openxmlformats.org/officeDocument/2006/relationships/hyperlink" Target="http://www.java2al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42:00Z</dcterms:created>
  <dc:creator>Ijon Tichy</dc:creator>
  <dc:description/>
  <dc:language>en-US</dc:language>
  <cp:lastModifiedBy>Ijon Tichy</cp:lastModifiedBy>
  <dcterms:modified xsi:type="dcterms:W3CDTF">2013-10-09T12:48:00Z</dcterms:modified>
  <cp:revision>2</cp:revision>
  <dc:subject/>
  <dc:title/>
</cp:coreProperties>
</file>